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RENCH LANGUAGE II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21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  <w:lang w:val="fr-FR"/>
        </w:rPr>
      </w:pPr>
      <w:r>
        <w:rPr>
          <w:b/>
          <w:bCs/>
          <w:sz w:val="16"/>
          <w:szCs w:val="28"/>
          <w:u w:val="singl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.</w:t>
        <w:tab/>
        <w:t>Ils _______________ faim. (sont, ont, avez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</w:t>
        <w:tab/>
        <w:t>Est-ce que Tu _______________ entré(e) ? (t’, es, as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</w:t>
        <w:tab/>
        <w:t>« Le vélo » est un moyen de transport. (vrai / faux).</w:t>
      </w:r>
    </w:p>
    <w:p>
      <w:pPr>
        <w:pStyle w:val="Normal"/>
        <w:jc w:val="both"/>
        <w:rPr/>
      </w:pPr>
      <w:r>
        <w:rPr>
          <w:lang w:val="fr-FR"/>
        </w:rPr>
        <w:t>4.</w:t>
        <w:tab/>
        <w:t>Vous aimez la culture française ? Repondez en utilisant le pronom complément direct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.</w:t>
        <w:tab/>
        <w:t>J’étudie dans _______________. (la lysée, le collège, l’université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.</w:t>
        <w:tab/>
        <w:t>Il _______________ accompagne au cinéma. « me, moi, m’  ».</w:t>
      </w:r>
    </w:p>
    <w:p>
      <w:pPr>
        <w:pStyle w:val="Normal"/>
        <w:jc w:val="both"/>
        <w:rPr/>
      </w:pPr>
      <w:r>
        <w:rPr>
          <w:lang w:val="fr-FR"/>
        </w:rPr>
        <w:t>7.</w:t>
        <w:tab/>
        <w:t xml:space="preserve">La carte de France est _______________. (carre fore, hexagone, square)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8.</w:t>
        <w:tab/>
        <w:t>« The Direction Left » C’est-à-dire _______________. (à droite, tout droite, à gauche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.</w:t>
        <w:tab/>
        <w:t>La Tour Eiffel est à  _______________. (Paris, Marseille, Lyon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0.</w:t>
        <w:tab/>
        <w:t>Qu’est-ce que Vous voulez boire ? Repondez.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fr-FR"/>
        </w:rPr>
        <w:t>11.</w:t>
        <w:tab/>
        <w:t>Que connaissez-vous les associations de France ?</w:t>
      </w:r>
    </w:p>
    <w:p>
      <w:pPr>
        <w:pStyle w:val="Normal"/>
        <w:jc w:val="both"/>
        <w:rPr/>
      </w:pPr>
      <w:r>
        <w:rPr>
          <w:lang w:val="fr-FR"/>
        </w:rPr>
        <w:t>12.</w:t>
        <w:tab/>
        <w:t>Quels sont les nourritures fameuses en France ?</w:t>
      </w:r>
    </w:p>
    <w:p>
      <w:pPr>
        <w:pStyle w:val="Normal"/>
        <w:jc w:val="both"/>
        <w:rPr/>
      </w:pPr>
      <w:r>
        <w:rPr>
          <w:lang w:val="fr-FR"/>
        </w:rPr>
        <w:t>13.</w:t>
        <w:tab/>
        <w:t>Quels sont les problèmes que vous trouvez dans votre société ?</w:t>
      </w:r>
    </w:p>
    <w:p>
      <w:pPr>
        <w:pStyle w:val="Normal"/>
        <w:jc w:val="both"/>
        <w:rPr/>
      </w:pPr>
      <w:r>
        <w:rPr>
          <w:lang w:val="fr-FR"/>
        </w:rPr>
        <w:t>14.</w:t>
        <w:tab/>
        <w:t>Préparez une annonce de votre appartement pour un journal français ?</w:t>
      </w:r>
    </w:p>
    <w:p>
      <w:pPr>
        <w:pStyle w:val="Normal"/>
        <w:jc w:val="both"/>
        <w:rPr/>
      </w:pPr>
      <w:r>
        <w:rPr>
          <w:lang w:val="fr-FR"/>
        </w:rPr>
        <w:t>15.</w:t>
        <w:tab/>
        <w:t>Quels sont les endroits touristiques à Paris 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val="fr-FR"/>
        </w:rPr>
      </w:pPr>
      <w:r>
        <w:rPr>
          <w:b/>
          <w:bCs/>
          <w:sz w:val="16"/>
          <w:szCs w:val="28"/>
          <w:u w:val="single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6.</w:t>
        <w:tab/>
        <w:t>Imaginez un dialogue entre vous et votre  ami d’une recette française ?</w:t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7.</w:t>
        <w:tab/>
        <w:t>Ecrivez quelques cinq phrases sur le film « French motto »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8.</w:t>
        <w:tab/>
        <w:t xml:space="preserve">Que connaissez-vous le system éducatif en France ? </w:t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19.</w:t>
        <w:tab/>
        <w:t>Conjuguez le verbe « Prendre » en présent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0.</w:t>
        <w:tab/>
        <w:t xml:space="preserve">Préparez-vous une carte postale de votre voyage en France ? </w:t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1.</w:t>
        <w:tab/>
        <w:t>Ecrivez un dialogue entre vous et votre ami d’un projet de vacanc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2.</w:t>
        <w:tab/>
        <w:t xml:space="preserve">Ecrivez  la vie de ville Européenne. (Anglais  autorisé) </w:t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3.</w:t>
        <w:tab/>
        <w:t xml:space="preserve">Ecrivez une Rédaction d’une grève en Franc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4.</w:t>
        <w:tab/>
        <w:t>Conjuguez le verbe « aller » en passé composé.</w:t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lang w:val="fr-FR"/>
        </w:rPr>
        <w:t>25.</w:t>
        <w:tab/>
        <w:t>Présentez votre journée en utilisant les verbes en futur proche.</w:t>
      </w:r>
    </w:p>
    <w:p>
      <w:pPr>
        <w:pStyle w:val="Normal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8:37:00Z</dcterms:modified>
  <cp:revision>155</cp:revision>
  <dc:subject/>
  <dc:title>Reg</dc:title>
</cp:coreProperties>
</file>